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5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033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402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94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18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10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965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139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411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188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33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571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265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010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23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