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89116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8734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31700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04929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66350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3221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94549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53064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552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1790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51613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82291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48570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