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603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378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502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543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407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56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908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19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786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314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28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581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916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119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490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846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982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