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47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38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017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950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99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39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83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845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993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475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01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37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4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55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