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16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0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27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27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16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411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7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722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526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45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43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0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76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