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88818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16904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53767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18251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38309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61571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27306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16022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22098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39602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3205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69979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00787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62040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26967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3740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86222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