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36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802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12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196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473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82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55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83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64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2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36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72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12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82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