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38786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5978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07414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71961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44826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49502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6798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49022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43996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3225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96461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39400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26630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