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518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304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546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71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304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54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40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529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694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137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629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053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940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86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313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481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123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