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53522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43344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3461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1364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71114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07648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26742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34269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90504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50739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37632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53204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488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50999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08646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