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38863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29523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26761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57500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19230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60196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59061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97881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64638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21772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17638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47552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28706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