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570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103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55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461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356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981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989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725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663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173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27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145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33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897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791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42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007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