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4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01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723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53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849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953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795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83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81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74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30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471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5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281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049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