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06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710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501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430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293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836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77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778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135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944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672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997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37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