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520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439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863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16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77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818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548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003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66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641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988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752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04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157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060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188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4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