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99034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87506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28987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29369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08950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88960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5033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63714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44398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03781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06876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40132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90116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90620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00727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