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71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09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26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5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7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59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99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6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82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2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7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