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24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56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5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049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7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99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85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5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25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9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700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57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56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691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2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