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50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051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7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65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833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176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653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211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453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95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105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970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505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270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81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