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2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442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738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38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3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562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50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89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89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0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9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9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0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