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5768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7430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9932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1196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7935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6418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4846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2561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2569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3612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371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235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1386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5837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9951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5933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5794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