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1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64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759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29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72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006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03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33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909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38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667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39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122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78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71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