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7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87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360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68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58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472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68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401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24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13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05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3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54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