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3917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4239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0107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4377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6634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1977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8898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9021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0847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9135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764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839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9664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1864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4909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8699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7750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