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9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8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134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04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713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03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2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5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3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2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45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3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63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3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85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