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22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345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917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38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04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81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291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32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1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38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555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36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51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