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892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620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247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031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564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116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676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662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831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012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972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473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567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768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183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698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951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