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06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105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33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139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11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272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80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90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62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0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32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619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704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81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126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