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474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618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4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56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150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90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767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991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164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644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2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058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90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