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210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064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052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994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203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366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84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32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997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865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544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201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20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13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250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210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79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