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164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751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430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33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359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739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169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242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211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735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675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786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549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198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166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