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768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2986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96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0754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6150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2928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8522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112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0324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3915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625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40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6504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