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95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12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04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139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7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38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83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34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018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21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6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30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0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86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3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9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77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