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66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60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47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83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825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17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40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57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070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64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471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43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7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45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