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2691145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7148309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3471632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3854361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8124107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7835579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2729143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1225596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9222696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4205393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1315027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4350254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5450745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