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012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140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965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46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868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469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905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552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269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926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857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079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794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711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431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06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216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