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581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764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462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1491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754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6620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280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626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794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877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489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95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894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175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00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