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73375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24907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5602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34761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07586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74854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499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89970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46676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57036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76972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20456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38890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