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054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61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9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787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351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355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727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91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145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906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80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502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27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446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27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230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754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