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23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16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54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94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769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96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733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51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35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65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6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4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95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