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67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984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63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42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744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706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441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85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43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47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077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184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074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