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370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383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056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534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089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179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855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115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283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384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406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070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5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405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275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002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317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