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59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847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668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442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13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645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72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16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493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612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682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542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453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993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66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