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48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158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4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83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430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421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17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2496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021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463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055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14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888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