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551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3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42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524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433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867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24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686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113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924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553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96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642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924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784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35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795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