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473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21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6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97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94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880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15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903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514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6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310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97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97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294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453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