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62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033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647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996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78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192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853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632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95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416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993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36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986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