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15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75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520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182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561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29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15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988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181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46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59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732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296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738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53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04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7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