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053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819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489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060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332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493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693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514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0186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47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226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978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779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174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285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