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3889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1766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6803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63195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1572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1398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4150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85476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28278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121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247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9047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4623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